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o Setor Financeiro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ssunto: Complementação das reformas no Centro Social e Departamento de Saúde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edificações do Centro Social e Departamento de Saúde foram reformadas e ampliadas através do Programa Requalifica UBS, do Ministério da Saúde com a Proposta n° 08892018000157/2011-02-CENTRO SOCIAL e a Proposta n° 08892018000157/2011-01-DEPARTAMENTO DE SAÚDE. As obras foram realizadas com o regime de execução indireta através do processo licitatório Tomada de Preço n° 007/2012. O valor máximo para execução das reformas previsto no edital de licitação era de R$200.302,82. A empresa FERRAÇO ENGENHARIA LTDA, ganhadora do certame licitatório, executou as reformas pelo valor de R$174.263,45, conforme contrato 087/2012, tendo assim um saldo financeiro de R$26.039,37. Correspondendo o saldo de R$14.047,28 ao Centro Social e R$12.438,49 ao Departamento de Saúde. Para utilização do saldo financeiro e prevendo os rendimentos das Propostas está sendo recomendada uma complementação das reformas já executadas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Centro Social se faz necessária a construção de calçamento externo na parte frontal da edificação e lateral até o abrigo de resíduos sólidos, para garantir melhor qualidade no acesso do usuário da unidade de saúde. Serão executados 225,00m² de calçada em “paver” conforme projeto. Com o orçamento previsto de R$17.302,6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Departamento de Saúde é necessária a construção de calçamento externo na parte frontal da edificação para possibilitar melhor qualidade no acesso do usuário da unidade de saúde e a substituição das telhas cerâmicas por telhas de fibrocimento onduladas 6mm. Serão executados 106,20m² de calçada em “paver” e a substituição de 180,00m² de telhas, sendo aproveitado o madeiramento, calhas e rufos existentes. Com o orçamento previsto de R$18.619,86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licito ao Setor Financeiro a informação descriminada sobre o valor dos rendimentos da sobra desses recursos para que seja possível encaminhar a proposta para aprovação do Conselho Municipal de Saúd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3"/>
      <w:bookmarkStart w:id="1" w:name="3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enda, 23 de Outubro de 2014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a Elisa Gori Camar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quiteta- CAU A67406-0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EMORIAL DESCRITIVO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 xml:space="preserve">OBRA: Complementação das reformas no Centro Social e Departamento de Saúde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edificações do Centro Social e Departamento de Saúde foram reformadas e ampliadas através do Programa Requalifica UBS, do Ministério da Saúde com a Proposta n° 08892018000157/2011-02-CENTRO SOCIAL e a Proposta n° 08892018000157/2011-01-DEPARTAMENTO DE SAÚDE. Para utilização do saldo financeiro e prevendo os rendimentos das Propostas está sendo recomendada uma complementação das reformas já executadas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Centro Social se faz necessária a construção de calçamento externo na parte frontal da edificação e lateral até o abrigo de resíduos sólidos, para garantir melhor qualidade no acesso do usuário da unidade de saúde. Serão executados 225,00m² de calçada em “paver” conforme projeto. Com o orçamento previsto de R$17.302,6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calçamento deverá ser feito com paver de espessura 6cm assentado sobre colchão de pó de pedra, com amarração e para acabamento das bordas será assentado meio fio de concreto pre moldad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Departamento de Saúde é necessária a construção de calçamento externo na parte frontal da edificação para possibilitar melhor qualidade no acesso do usuário da unidade de saúde e a substituição das telhas cerâmicas por telhas de fibrocimento onduladas 6mm. Serão executados 106,20m² de calçada em “paver” e a substituição de 180,00m² de telhas, sendo aproveitado o madeiramento, calhas e rufos existentes. Com o orçamento previsto de R$18.619,86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calçamento deverá ser feito com paver de espessura 6cm assentado sobre colchão de pó de pedra, com amarração e para acabamento das bordas será assentado meio fio de concreto pre moldado. Para a substituição das telhas deverá ser retirada as telhas existentes e substituídas por telhas de fibrocimento onduladas 6mm com fixação de parafuso próprios para telhamento de fibrocimento. Deverá se atentar para não danificar calhas e rufos existentes, caso seja danificado qualquer elemento a CONTRATADA deverá substituir as peças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NTRATADA deverá entregar a obra concluída e limpa sem resíduos no lo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ntenda, 23 de Outubro de 2014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a Elisa Gori Camar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quiteta- CAU A67406-0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o Conselho Municipal de Saúde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ssunto: Complementação das reformas no Centro Social e Departamento de Saúde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edificações do Centro Social e Departamento de Saúde foram reformadas e ampliadas através do Programa Requalifica UBS, do Ministério da Saúde com a Proposta n° 08892018000157/2011-02-CENTRO SOCIAL e a Proposta n° 08892018000157/2011-01-DEPARTAMENTO DE SAÚDE. As obras foram realizadas com o regime de execução indireta através do processo licitatório Tomada de Preço n° 007/2012. O valor máximo para execução das reformas previsto no edital de licitação era de R$200.302,82. A empresa FERRAÇO ENGENHARIA LTDA, ganhadora do certame licitatório, executou as reformas pelo valor de R$174.263,45, conforme contrato 087/2012, tendo assim um saldo financeiro de R$26.039,37. Correspondendo o saldo de R$14.047,28 ao Centro Social e R$12.438,49 ao Departamento de Saúde. Para utilização do saldo financeiro e prevendo os rendimentos das Propostas está sendo recomendada uma complementação das reformas já executadas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No Centro Social se faz necessária a construção de calçamento externo na parte frontal da edificação e lateral até o abrigo de resíduos sólidos, para garantir melhor qualidade no acesso do usuário da unidade de saúde. Serão executados 225,00m² de calçada em “paver” conforme projeto. Com o orçamento previsto de R$17.302,6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Departamento de Saúde é necessária a construção de calçamento externo na parte frontal da edificação para possibilitar melhor qualidade no acesso do usuário da unidade de saúde e a substituição das telhas cerâmicas por telhas de fibrocimento onduladas 6mm. Serão executados 106,20m² de calçada em “paver” e a substituição de 180,00m² de telhas, sendo aproveitado o madeiramento, calhas e rufos existentes. Com o orçamento previsto de R$18.619,86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 Memorando n°019/2014 da Secretaria de Finanças firmado pelo Sr. Mário Celso Dzierwa o rendimento da Conta n°14222-0 do Centro Social teve até o mês 10/2014 é de R$3.115,91 e a Conta n°14223-9 do Departamento de Saúde de R$3.688,79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ndo assim, por dedução, os saldos das Propostas disponíveis em cada conta e os valores de contrapartida de recurso próprio do Município são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CENTRO SOCI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Saldo da licitação: R$14.047,28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Rendimentos até 10/2014: R$3.115,91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Valor de Contrapartida: R$139,41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DEPARTAMENTO DE SAÚD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Saldo da licitação: R$12.438,49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Rendimento até 10/2014: R$3.688,79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Valor de Contrapartida: R$2.492,58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formo que para encerramento das propostas o saldo deverá ser utilizado em sua totalidade ou devolvido para o Ministério da Saúde. Solicito a este Conselho a análise e aprovação das propostas de complementação das reformas bem como a verificação da possibilidade de recurso próprio da Secretaria Municipal de Saúde para garantia da contrapartida financeir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sponibilizo-me para eventuais dúvidas e agradeço a atenção deste Conselh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ntenda, 24 de Novembro de 2014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Arq. Ana Elisa Gori Camar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visão de Obras e Edificações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Av. João Franco n.º 400 – centro –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efone/Fax  (41) 3625-1212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ep 83.730-000    Contenda – P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95250" distR="95250" simplePos="0" locked="0" layoutInCell="0" allowOverlap="1" relativeHeight="4">
          <wp:simplePos x="0" y="0"/>
          <wp:positionH relativeFrom="column">
            <wp:posOffset>-342900</wp:posOffset>
          </wp:positionH>
          <wp:positionV relativeFrom="line">
            <wp:posOffset>121285</wp:posOffset>
          </wp:positionV>
          <wp:extent cx="1160780" cy="1257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28"/>
      </w:rPr>
    </w:pPr>
    <w:r>
      <w:rPr>
        <w:rFonts w:cs="Arial" w:ascii="Arial" w:hAnsi="Arial"/>
        <w:b/>
        <w:bCs/>
        <w:i/>
        <w:iCs/>
        <w:sz w:val="28"/>
      </w:rPr>
      <w:t>MUNICÍPIO DE CONTENDA</w:t>
    </w:r>
  </w:p>
  <w:p>
    <w:pPr>
      <w:pStyle w:val="Header"/>
      <w:rPr>
        <w:rFonts w:ascii="Arial" w:hAnsi="Arial" w:cs="Arial"/>
        <w:b/>
        <w:b/>
        <w:bCs/>
        <w:i/>
        <w:i/>
        <w:iCs/>
        <w:sz w:val="28"/>
      </w:rPr>
    </w:pPr>
    <w:r>
      <w:rPr>
        <w:rFonts w:cs="Arial" w:ascii="Arial" w:hAnsi="Arial"/>
        <w:b/>
        <w:bCs/>
        <w:i/>
        <w:iCs/>
        <w:sz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02:00Z</dcterms:created>
  <dc:creator>Cliente</dc:creator>
  <dc:description/>
  <dc:language>en-US</dc:language>
  <cp:lastModifiedBy>licitacao3</cp:lastModifiedBy>
  <cp:lastPrinted>2014-11-24T17:12:00Z</cp:lastPrinted>
  <dcterms:modified xsi:type="dcterms:W3CDTF">2015-02-19T12:02:00Z</dcterms:modified>
  <cp:revision>2</cp:revision>
  <dc:subject/>
  <dc:title>DECRETO Nº 179/2005</dc:title>
</cp:coreProperties>
</file>